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ekranu ścien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Jednostka: Instytut Edukacji Technicznej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Ekran ścienny  (1 szt.)</w:t>
      </w:r>
    </w:p>
    <w:p>
      <w:pPr>
        <w:pStyle w:val="Normal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ścienny rozsuwany z możliwością montażu na ści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x18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projekcyjn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tt White format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22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22T13:38:00Z</dcterms:modified>
  <cp:revision>3</cp:revision>
  <dc:subject/>
  <dc:title/>
</cp:coreProperties>
</file>